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843"/>
        <w:gridCol w:w="2977"/>
      </w:tblGrid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edolinoElettronic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edolinoElettronicoMS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edolinoElettronicoPdf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edolinoElettronicoPdfMS</w:t>
            </w:r>
          </w:p>
        </w:tc>
      </w:tr>
      <w:tr>
        <w:trPr>
          <w:trHeight w:val="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CedoliniElettronici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nsilitaContabileMedicinaServi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CedoliniElettronici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alierno Gaetano</cp:lastModifiedBy>
  <dcterms:modified xsi:type="dcterms:W3CDTF">2011-08-31T15:57:00Z</dcterms:modified>
  <cp:revision>15</cp:revision>
  <dc:subject/>
  <dc:title/>
</cp:coreProperties>
</file>